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Sukladno članku 33. Zakona o stambenom zbrinjavanju na potpomognutim područjima  (“Narodne novine” br. 106/18)  i  članka 51. Statuta Grada Drniša ( “Službeni glasnik Grada Drniša” br.  2/21 ), Gradsko vijeće Grada Drniša  na svojoj     sjednici, održanoj dana                2021. godine ,  d o n o s i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ROGRAM</w:t>
      </w:r>
    </w:p>
    <w:p>
      <w:pPr>
        <w:pStyle w:val="Normal"/>
        <w:jc w:val="center"/>
        <w:rPr/>
      </w:pPr>
      <w:r>
        <w:rPr>
          <w:b/>
          <w:lang w:val="en-GB"/>
        </w:rPr>
        <w:t>UTROŠKA SREDSTAVA OD PRODAJE KUĆA I  STANOVA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U VLASNIŠTVU REPUBLIKE HRVATSKE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ak 1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          </w:t>
      </w:r>
      <w:r>
        <w:rPr>
          <w:lang w:val="en-GB"/>
        </w:rPr>
        <w:t xml:space="preserve"> </w:t>
      </w:r>
      <w:r>
        <w:rPr>
          <w:lang w:val="en-GB"/>
        </w:rPr>
        <w:t>Ovim programom utvrđuje se namjensko korištenje ostvarenih sredstva od  prodaje  kuća i stanova u vlasništvu RH na području  Grada Drniša u 2021. godini, temeljem kupoprodajnih ugovora koji su sklopljeni do 1. siječnja 2019. godine.</w:t>
      </w:r>
    </w:p>
    <w:p>
      <w:pPr>
        <w:pStyle w:val="Normal"/>
        <w:jc w:val="both"/>
        <w:rPr/>
      </w:pPr>
      <w:r>
        <w:rPr>
          <w:lang w:val="en-GB"/>
        </w:rPr>
        <w:t xml:space="preserve">          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ak 2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         </w:t>
      </w:r>
      <w:r>
        <w:rPr>
          <w:lang w:val="en-GB"/>
        </w:rPr>
        <w:t>Planirana sredstva  od prodaje kuća i stanova u vlasništvu  RH u visini od 7.700,00 kuna  namijenski će se koristiti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- za sufinanciranje uređenja nerazvrstane  cesta (NC) ul. Kninska u Drnišu  u dužini 200 mꞌ i procijenjenoj vrijednosti od 100.000,00 kun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ak 3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         </w:t>
      </w:r>
      <w:r>
        <w:rPr>
          <w:lang w:val="en-GB"/>
        </w:rPr>
        <w:t>Ovaj Program dostavlja se Ministarstvu regionalnog razvoja i fondova Europske unije,   Središnjem Državnom uredu  za obnovu i stambeno zbrinjavanje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ak 4.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Ovaj Program stupa na snagu osmog dana od dana objave  u “Službenom glasniku Grada Drniša” a primijenjuje se od 01. siječnja 2022. godi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LASA: 371-01/21-10/</w:t>
      </w:r>
    </w:p>
    <w:p>
      <w:pPr>
        <w:pStyle w:val="Normal"/>
        <w:rPr>
          <w:lang w:val="en-GB"/>
        </w:rPr>
      </w:pPr>
      <w:r>
        <w:rPr>
          <w:lang w:val="en-GB"/>
        </w:rPr>
        <w:t>UR. BROJ: 2182/06-21-0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rniš,              2021. godine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GRAD DRNIŠA</w:t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GRADSKO VIJEĆ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  </w:t>
      </w:r>
      <w:r>
        <w:rPr>
          <w:b/>
          <w:lang w:val="en-GB"/>
        </w:rPr>
        <w:t xml:space="preserve">PREDSJEDNIK: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</w:t>
      </w:r>
      <w:r>
        <w:rPr>
          <w:b/>
          <w:lang w:val="en-GB"/>
        </w:rPr>
        <w:t>Tomislav Dželalija, dipl. ing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OBRAZLOŽENJE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I.   PRAVNA OSNOV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</w:t>
      </w:r>
      <w:r>
        <w:rPr>
          <w:lang w:val="en-GB"/>
        </w:rPr>
        <w:t>Pravna osnova za donošenje ovog akta je članak 33. Zakona o stambenom zbrinjavanju na potpomognutim područjima  (“Narodne novine” br. 106/18)  i  članka 51. Statuta Grada Drniša (“Službeni glasnik Grada Drniša” br.  2/21) kojim Gradsko vijeće Grada Drniša donosi odluke i druge opće akte koji su mu stavljeni u djelokrug zakonom i podzakonskim aktim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II.  RAZLOZI ZBOG KOJIH SE DONOSI PROGRAM UTROŠKA SREDSTAVA OD PRODAJE KUĆA I STANOVA U DRŽAVNOM VLASNIŠTVU NA PODRUČJU GRADA DRNIŠA U  2022 GODINI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</w:t>
      </w:r>
      <w:r>
        <w:rPr>
          <w:lang w:val="en-GB"/>
        </w:rPr>
        <w:t>Navedeni zakonom je definirano da sredstva od prodaje kuća i stanova  u vlasništvu RH  koja se nalaze na potpomognutim  područjima  i područjima posebne državne skrbi prihod su jedinica lokalne samouprave i uplaćuju se na njihov račun. Kako  Grad Drniš sukladno odluci o razvrstavanju jedinica lokalne i područne (regionalne) samouprave prema stupnju razvijenosti (“Narodne novine” br. 132/17) ne ulazi u potpomognuta područja, prihod od prodaje po ugovorima o kupnji koji su sklopljeni od 01.01. 2019. godine više nisu prihod Grada Drniša već je prihod državnog proračuna.  Planirana  sredstva za 2022. godinu   od jednog sklopljenog ugovora o kupnji sa obročnom otplatom (koji je sklopljena prije 01.01. 2019. godine) mogu se koristiti za izgradnju i obnovu komunalne infrastrukture, stambeno zbrinjavanje, izgradnju socijalnih stanova te podizanje standarda stambenog fond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Jedinica lokalne samouprave dužne su  izraditi Program utroška sredstava i uskladiti s resornim  Ministarstvom i Središnjim državnim uredom za obnovu i stambeno zbrinjavanje, te po završetku godine dostaviti izviješće Ministarstvu i Središnjem državnom uredu o utrošenim sredstvim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III.    POTREBNA SREDSTVA ZA PROVEDBU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  </w:t>
      </w:r>
      <w:r>
        <w:rPr>
          <w:lang w:val="en-GB"/>
        </w:rPr>
        <w:t>Realizacija ovog Programa je u skladu s dinamikom ostvarenja naplate ovog namijenskog prihod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</w:t>
      </w:r>
      <w:r>
        <w:rPr>
          <w:b/>
          <w:lang w:val="en-GB"/>
        </w:rPr>
        <w:t>Upravni odjel za prostorno planiranje,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</w:t>
      </w:r>
      <w:r>
        <w:rPr>
          <w:b/>
          <w:lang w:val="en-GB"/>
        </w:rPr>
        <w:t>graditeljstvo, komunalno gospodarstvo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</w:t>
      </w:r>
      <w:r>
        <w:rPr>
          <w:b/>
          <w:lang w:val="en-GB"/>
        </w:rPr>
        <w:t>i zaštitu okoliš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</w:t>
      </w:r>
      <w:r>
        <w:rPr>
          <w:b/>
          <w:lang w:val="en-GB"/>
        </w:rPr>
        <w:t>P R O Č E L N I K: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</w:t>
      </w:r>
      <w:r>
        <w:rPr>
          <w:b/>
          <w:lang w:val="en-GB"/>
        </w:rPr>
        <w:t>Šime Cigić, dipl. ing v.r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05:00Z</dcterms:created>
  <dc:creator>Galileo Galilei</dc:creator>
  <dc:description/>
  <cp:keywords/>
  <dc:language>en-US</dc:language>
  <cp:lastModifiedBy>Marija Lovrić</cp:lastModifiedBy>
  <cp:lastPrinted>2020-11-24T11:42:00Z</cp:lastPrinted>
  <dcterms:modified xsi:type="dcterms:W3CDTF">2021-12-14T12:13:00Z</dcterms:modified>
  <cp:revision>3</cp:revision>
  <dc:subject/>
  <dc:title>REPUBLIKA HRVATSKA</dc:title>
</cp:coreProperties>
</file>